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开展内部质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体系审核，确定质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体系是否符合后勤服务实现策划的安排、符合</w:t>
      </w:r>
      <w:r>
        <w:rPr>
          <w:rFonts w:cs="宋体;SimSun" w:ascii="宋体;SimSun" w:hAnsi="宋体;SimSun"/>
          <w:sz w:val="24"/>
        </w:rPr>
        <w:t>GB/T1900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B/T</w:t>
      </w:r>
      <w:r>
        <w:rPr>
          <w:rFonts w:cs="宋体;SimSun" w:ascii="宋体;SimSun" w:hAnsi="宋体;SimSun"/>
          <w:sz w:val="24"/>
        </w:rPr>
        <w:t>220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标准要求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并是否得到有效实施与保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于后勤公司的内部质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体系审核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管理者代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小组组长负责内部管理体系审核工作的组织、任命内审组长和审核员组成的审核组，批准《内部管理体系审核计划》、《内部管理体系审核报告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内审组长负责《内部管理体系审核计划》的编制和审核工作的领导，及与受审核部门关系的协调，编写《内部管理体系审核报告》。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审核员负责编制《内部管理体系审核检查表》，进行现场审核，编写《不合格项报告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质量监控中心负责内部管理体系审核记录的保持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5 </w:t>
      </w:r>
      <w:r>
        <w:rPr>
          <w:rFonts w:ascii="宋体;SimSun" w:hAnsi="宋体;SimSun" w:cs="宋体;SimSun"/>
          <w:sz w:val="24"/>
        </w:rPr>
        <w:t>各部门配合实施内部审核，并实施对不合格项的整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度内部质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体系审核计划的制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监控中心于年初制定本年度的《年度内部管理体系审核计划》，主要内容有：审核目的和范围、审核的依据、受审部门、各次内审活动的时间安排等，经管理者代表批准后发至相关的部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审核的频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部管理体系审核每年至少进行一次，两次审核的间隔时间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，需要时，可随时安排部分或全部的审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审核的准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1</w:t>
      </w:r>
      <w:r>
        <w:rPr>
          <w:rFonts w:ascii="宋体;SimSun" w:hAnsi="宋体;SimSun" w:cs="宋体;SimSun"/>
          <w:sz w:val="24"/>
        </w:rPr>
        <w:t>审核前，管理者代表负责任命内审组长，确定审核组成员。内审员应具备资格，并与被审核的部门无直接的责任关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2</w:t>
      </w:r>
      <w:r>
        <w:rPr>
          <w:rFonts w:ascii="宋体;SimSun" w:hAnsi="宋体;SimSun" w:cs="宋体;SimSun"/>
          <w:sz w:val="24"/>
        </w:rPr>
        <w:t>制定内审实施计划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核组长制定《内部管理体系审核计划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3</w:t>
      </w:r>
      <w:r>
        <w:rPr>
          <w:rFonts w:ascii="宋体;SimSun" w:hAnsi="宋体;SimSun" w:cs="宋体;SimSun"/>
          <w:sz w:val="24"/>
        </w:rPr>
        <w:t>审核组预备会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审组长召集审核员召开审核组的预备会，向审核员说明审核目的和范围，简要介绍受审核部门情况后，研究和商定审核策略、落实分工、确定审核的日程安排，并规定审核纪律和内审员应注意的事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4</w:t>
      </w:r>
      <w:r>
        <w:rPr>
          <w:rFonts w:ascii="宋体;SimSun" w:hAnsi="宋体;SimSun" w:cs="宋体;SimSun"/>
          <w:sz w:val="24"/>
        </w:rPr>
        <w:t>发放内审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核组应以书面的形式提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正式将内审计划发放到内审员和受审核部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5</w:t>
      </w:r>
      <w:r>
        <w:rPr>
          <w:rFonts w:ascii="宋体;SimSun" w:hAnsi="宋体;SimSun" w:cs="宋体;SimSun"/>
          <w:sz w:val="24"/>
        </w:rPr>
        <w:t>审核并收阅工作文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核员进行审核工作前，应准备下列表格、文件和资料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5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部管理体系审核计划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5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部管理体系审核检查表、不合格项报告表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5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手册和受审部门有关的程序文件、操作规程、上一次内审发出的《不合格项报告》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6</w:t>
      </w:r>
      <w:r>
        <w:rPr>
          <w:rFonts w:ascii="宋体;SimSun" w:hAnsi="宋体;SimSun" w:cs="宋体;SimSun"/>
          <w:sz w:val="24"/>
        </w:rPr>
        <w:t>编制《内部管理体系审核检查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核员根据收集到的文件和资料编制《内部管理体系审核检查表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审核实施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1</w:t>
      </w:r>
      <w:r>
        <w:rPr>
          <w:rFonts w:ascii="宋体;SimSun" w:hAnsi="宋体;SimSun" w:cs="宋体;SimSun"/>
          <w:sz w:val="24"/>
        </w:rPr>
        <w:t>首次会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审组长召开首次会议，审核组成员和受审部门负责人及主要陪同人员参加。并进行首次会议签到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2</w:t>
      </w:r>
      <w:r>
        <w:rPr>
          <w:rFonts w:ascii="宋体;SimSun" w:hAnsi="宋体;SimSun" w:cs="宋体;SimSun"/>
          <w:sz w:val="24"/>
        </w:rPr>
        <w:t>现场审核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内审员按照内审计划和编好的《内部管理体系审核检查表》到现场通过观察、询问、查阅文件和有关记录等方式收集证据；对发现的不合格项，经受审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员确认后，编写《不合格项报告》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5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审组长负责对审核的全过程进行控制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5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总、整理《不合格项报告》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315" w:leader="none"/>
        </w:tabs>
        <w:spacing w:lineRule="auto" w:line="360"/>
        <w:ind w:left="0" w:hanging="0"/>
        <w:rPr/>
      </w:pPr>
      <w:r>
        <w:rPr>
          <w:rFonts w:ascii="宋体;SimSun" w:hAnsi="宋体;SimSun" w:cs="宋体;SimSun"/>
          <w:sz w:val="24"/>
        </w:rPr>
        <w:t>内审组长组织汇总审核结果，确定不合格项，并与受审部门交换意见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末次会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核工作完成后，内审组长主持召开末次会议，向公司领导层和受审部门宣布审核结果，报告体系运行情况，对后期体系运行提出要求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《不合格项报告》由审核员签发，受审部门负责人在不合格项报告上确认后签名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编写审核报告</w:t>
      </w:r>
    </w:p>
    <w:p>
      <w:pPr>
        <w:pStyle w:val="2"/>
        <w:spacing w:lineRule="auto" w:line="360"/>
        <w:ind w:left="0"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《内部管理体系审核报告》由内审组长编写，保证其具有正确性和完整性，并交管理者代表审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责任部门根据《不合格项报告》的不合格事实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分析原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针对其原因制定和实施纠正和预防措施，确定整改完成期限，内审组长负责按《纠正和预防措施控制程序》实施跟踪验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4.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内部管理体系审核报告》由质量监控中心发给各受审部门、人员和公司领导层成员。内部审核工作中形成的记录和报告由质量监控中心归档保存，保存期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支持性文件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P-22</w:t>
      </w:r>
      <w:r>
        <w:rPr>
          <w:rFonts w:ascii="宋体;SimSun" w:hAnsi="宋体;SimSun" w:cs="宋体;SimSun"/>
          <w:sz w:val="24"/>
        </w:rPr>
        <w:t>《纠正和预防措施控制程序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质量记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18--01</w:t>
      </w:r>
      <w:r>
        <w:rPr>
          <w:rFonts w:ascii="宋体;SimSun" w:hAnsi="宋体;SimSun" w:cs="宋体;SimSun"/>
          <w:sz w:val="24"/>
        </w:rPr>
        <w:t>《年度内部管理体系审核计划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18-02</w:t>
      </w:r>
      <w:r>
        <w:rPr>
          <w:rFonts w:ascii="宋体;SimSun" w:hAnsi="宋体;SimSun" w:cs="宋体;SimSun"/>
          <w:sz w:val="24"/>
        </w:rPr>
        <w:t>《内部管理体系审核计划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18-03</w:t>
      </w:r>
      <w:r>
        <w:rPr>
          <w:rFonts w:ascii="宋体;SimSun" w:hAnsi="宋体;SimSun" w:cs="宋体;SimSun"/>
          <w:sz w:val="24"/>
        </w:rPr>
        <w:t>《内部管理体系审核检查表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18-04</w:t>
      </w:r>
      <w:r>
        <w:rPr>
          <w:rFonts w:ascii="宋体;SimSun" w:hAnsi="宋体;SimSun" w:cs="宋体;SimSun"/>
          <w:sz w:val="24"/>
        </w:rPr>
        <w:t>《不合格项报告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18-05</w:t>
      </w:r>
      <w:r>
        <w:rPr>
          <w:rFonts w:ascii="宋体;SimSun" w:hAnsi="宋体;SimSun" w:cs="宋体;SimSun"/>
          <w:sz w:val="24"/>
        </w:rPr>
        <w:t>《内部管理体系审核报告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LGDHQ/QR-18-06</w:t>
      </w:r>
      <w:r>
        <w:rPr>
          <w:rFonts w:ascii="宋体;SimSun" w:hAnsi="宋体;SimSun" w:cs="宋体;SimSun"/>
          <w:sz w:val="24"/>
        </w:rPr>
        <w:t>《首、末次会议签到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kern w:val="0"/>
        <w:sz w:val="24"/>
        <w:szCs w:val="24"/>
        <w:u w:val="single"/>
      </w:rPr>
      <w:t>质量监控中心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8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内部审核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8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内部审核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915"/>
        </w:tabs>
        <w:ind w:left="91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left="479" w:hanging="0"/>
    </w:pPr>
    <w:rPr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31:00Z</dcterms:created>
  <dc:creator>YPM</dc:creator>
  <dc:description/>
  <cp:keywords/>
  <dc:language>en-US</dc:language>
  <cp:lastModifiedBy>USER</cp:lastModifiedBy>
  <dcterms:modified xsi:type="dcterms:W3CDTF">2012-12-21T05:33:00Z</dcterms:modified>
  <cp:revision>22</cp:revision>
  <dc:subject/>
  <dc:title>1</dc:title>
</cp:coreProperties>
</file>