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2"/>
        </w:rPr>
      </w:pPr>
      <w:r>
        <w:rPr>
          <w:b/>
          <w:sz w:val="38"/>
          <w:szCs w:val="32"/>
        </w:rPr>
        <w:t>餐饮中心食品卫生安全管理组织结构</w:t>
      </w:r>
    </w:p>
    <w:p>
      <w:pPr>
        <w:pStyle w:val="Normal"/>
        <w:jc w:val="center"/>
        <w:rPr>
          <w:b/>
          <w:b/>
          <w:sz w:val="38"/>
          <w:szCs w:val="32"/>
          <w:lang w:val="en-US" w:eastAsia="en-US"/>
        </w:rPr>
      </w:pPr>
      <w:r>
        <w:rPr>
          <w:b/>
          <w:sz w:val="3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792480</wp:posOffset>
                </wp:positionV>
                <wp:extent cx="0" cy="89154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2.4pt" to="324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684020</wp:posOffset>
                </wp:positionV>
                <wp:extent cx="6057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2.6pt" to="566.95pt,1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684020</wp:posOffset>
                </wp:positionV>
                <wp:extent cx="0" cy="495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2.6pt" to="90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684020</wp:posOffset>
                </wp:positionV>
                <wp:extent cx="0" cy="495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2.6pt" to="324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168402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32.6pt" to="567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67462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0.6pt" to="99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0.6pt" to="333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0</wp:posOffset>
                </wp:positionH>
                <wp:positionV relativeFrom="paragraph">
                  <wp:posOffset>2674620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10.6pt" to="558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872740</wp:posOffset>
                </wp:positionV>
                <wp:extent cx="8229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6.2pt" to="683.95pt,2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6.2pt" to="36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8872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3.6pt" to="395.95pt,9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26.2pt" to="684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0</wp:posOffset>
                </wp:positionH>
                <wp:positionV relativeFrom="paragraph">
                  <wp:posOffset>2872740</wp:posOffset>
                </wp:positionV>
                <wp:extent cx="0" cy="39624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26.2pt" to="612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294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26.2pt" to="522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2872740</wp:posOffset>
                </wp:positionV>
                <wp:extent cx="0" cy="39624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6.2pt" to="423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6.2pt" to="324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6.2pt" to="225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6.2pt" to="126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0</wp:posOffset>
                </wp:positionH>
                <wp:positionV relativeFrom="paragraph">
                  <wp:posOffset>2377440</wp:posOffset>
                </wp:positionV>
                <wp:extent cx="1714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87.2pt" to="746.95pt,1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86900</wp:posOffset>
                </wp:positionH>
                <wp:positionV relativeFrom="paragraph">
                  <wp:posOffset>2377440</wp:posOffset>
                </wp:positionV>
                <wp:extent cx="0" cy="20802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87.2pt" to="747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43800</wp:posOffset>
                </wp:positionH>
                <wp:positionV relativeFrom="paragraph">
                  <wp:posOffset>4457700</wp:posOffset>
                </wp:positionV>
                <wp:extent cx="194310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51pt" to="746.95pt,35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2377440</wp:posOffset>
                </wp:positionV>
                <wp:extent cx="1028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7.2pt" to="53.95pt,18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2377440</wp:posOffset>
                </wp:positionV>
                <wp:extent cx="0" cy="20802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7.2pt" to="-27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51pt" to="8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43700</wp:posOffset>
                </wp:positionH>
                <wp:positionV relativeFrom="paragraph">
                  <wp:posOffset>4754880</wp:posOffset>
                </wp:positionV>
                <wp:extent cx="0" cy="2971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74.4pt" to="531pt,3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287655</wp:posOffset>
                </wp:positionV>
                <wp:extent cx="1390650" cy="5143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李波（书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22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李波（书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82015</wp:posOffset>
                </wp:positionV>
                <wp:extent cx="1390650" cy="5143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朱军（经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69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朱军（经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169795</wp:posOffset>
                </wp:positionV>
                <wp:extent cx="1390650" cy="5143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罗彦君（副经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萍（干事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170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罗彦君（副经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李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萍（干事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169795</wp:posOffset>
                </wp:positionV>
                <wp:extent cx="1390650" cy="5143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陈峰（副经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170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陈峰（副经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1275</wp:posOffset>
                </wp:positionH>
                <wp:positionV relativeFrom="paragraph">
                  <wp:posOffset>2169795</wp:posOffset>
                </wp:positionV>
                <wp:extent cx="1390650" cy="5143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ind w:firstLine="210"/>
                              <w:rPr/>
                            </w:pPr>
                            <w:r>
                              <w:rPr/>
                              <w:t>黄敬强（助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170.8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400"/>
                        <w:ind w:firstLine="210"/>
                        <w:rPr/>
                      </w:pPr>
                      <w:r>
                        <w:rPr/>
                        <w:t>黄敬强（助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3259455</wp:posOffset>
                </wp:positionV>
                <wp:extent cx="933450" cy="6134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袁海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甘饴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256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袁海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甘饴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3475</wp:posOffset>
                </wp:positionH>
                <wp:positionV relativeFrom="paragraph">
                  <wp:posOffset>3259455</wp:posOffset>
                </wp:positionV>
                <wp:extent cx="933450" cy="6134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曹罗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汀香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256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曹罗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汀香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3259455</wp:posOffset>
                </wp:positionV>
                <wp:extent cx="933450" cy="6134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汤晓红（学一食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256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汤晓红（学一食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3259455</wp:posOffset>
                </wp:positionV>
                <wp:extent cx="933450" cy="6134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谭三民（自选食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256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谭三民（自选食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5375</wp:posOffset>
                </wp:positionH>
                <wp:positionV relativeFrom="paragraph">
                  <wp:posOffset>3259455</wp:posOffset>
                </wp:positionV>
                <wp:extent cx="933450" cy="6134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王向国（西苑食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256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王向国（西苑食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62675</wp:posOffset>
                </wp:positionH>
                <wp:positionV relativeFrom="paragraph">
                  <wp:posOffset>3259455</wp:posOffset>
                </wp:positionV>
                <wp:extent cx="933450" cy="6134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李先华（教工食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256.6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李先华（教工食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5675</wp:posOffset>
                </wp:positionH>
                <wp:positionV relativeFrom="paragraph">
                  <wp:posOffset>3259455</wp:posOffset>
                </wp:positionV>
                <wp:extent cx="933450" cy="61341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谢治强（南苑食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256.6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谢治强（南苑食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48675</wp:posOffset>
                </wp:positionH>
                <wp:positionV relativeFrom="paragraph">
                  <wp:posOffset>3259455</wp:posOffset>
                </wp:positionV>
                <wp:extent cx="933450" cy="61341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王小申（维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256.6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王小申（维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4075</wp:posOffset>
                </wp:positionH>
                <wp:positionV relativeFrom="paragraph">
                  <wp:posOffset>4150995</wp:posOffset>
                </wp:positionV>
                <wp:extent cx="1619250" cy="61341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黄建国、龙友泉、王桂林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骆检民、鲁志远、李铁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326.8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黄建国、龙友泉、王桂林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骆检民、鲁志远、李铁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4150995</wp:posOffset>
                </wp:positionV>
                <wp:extent cx="933450" cy="61341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程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采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326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程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采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4075</wp:posOffset>
                </wp:positionH>
                <wp:positionV relativeFrom="paragraph">
                  <wp:posOffset>5042535</wp:posOffset>
                </wp:positionV>
                <wp:extent cx="1504950" cy="4152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熙伟（农残检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397.0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曾熙伟（农残检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2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49:00Z</dcterms:created>
  <dc:creator>微软中国</dc:creator>
  <dc:description/>
  <cp:keywords/>
  <dc:language>en-US</dc:language>
  <cp:lastModifiedBy>雨林木风</cp:lastModifiedBy>
  <dcterms:modified xsi:type="dcterms:W3CDTF">2012-12-24T03:26:00Z</dcterms:modified>
  <cp:revision>11</cp:revision>
  <dc:subject/>
  <dc:title>餐饮中心食品卫生安全管理组织结构</dc:title>
</cp:coreProperties>
</file>