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通讯、邮发服务提供服务准则，以确保最终服务的质量，保证不断提高用户的满意度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适用于后勤公司通讯、邮发服务中心所提供的通讯、邮发服务的管理和控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通讯、邮发服务中心负责金盆岭校区、云塘校区通讯、邮发服务的提供和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话务班负责用户电话查询、用户故障申告登记工作的实施及记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机线班负责机房的维护管理、用户故障处理、话机代维、外线维护等工作的实施及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各营业厅负责固定电话、联通、移动电话的话费代收代缴，各类通讯业务办理、变更、撤销等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5 </w:t>
      </w:r>
      <w:r>
        <w:rPr>
          <w:rFonts w:ascii="宋体;SimSun" w:hAnsi="宋体;SimSun" w:cs="宋体;SimSun"/>
          <w:sz w:val="24"/>
        </w:rPr>
        <w:t>收发室负责全校邮件（平信、挂号信、特快专递、汇款单、包裹单、印刷品、机要档案等）的收发工作和全校报刊征订收发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话务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要求话务工作人员做好《长沙理工大学程控电话数据库》的维护，确保数据库准确、完整无误。话务工作人员要熟悉计算机的基本操作，熟练掌握汉字输入法，熟悉校内各单位名称及个人姓名首字拼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话务台的计算机、电话机等不得随意拆装，话务工作人员要定期进行清理维护、检查其运作情况，确保设备正常运作，保证工作的顺利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3</w:t>
      </w:r>
      <w:r>
        <w:rPr>
          <w:rFonts w:ascii="宋体;SimSun" w:hAnsi="宋体;SimSun" w:cs="宋体;SimSun"/>
          <w:sz w:val="24"/>
        </w:rPr>
        <w:t>当有用户拨打查询电话进行电话号码查询时，工作人员严格按照《话务服务规范》进行操作，并将查询结果告知用户。根据《话务服务规范》，用户故障申告实行“首问责任制”。当有用户拨打故障申告电话时，工作人员应将用户情况、故障情况详细登记到《用户故障申告登记表》，报机线班处理。督促机线班将故障处理结果反馈回话务班，登记到《用户故障申告登记表》中“故障处理结果”一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4</w:t>
      </w:r>
      <w:r>
        <w:rPr>
          <w:rFonts w:ascii="宋体;SimSun" w:hAnsi="宋体;SimSun" w:cs="宋体;SimSun"/>
          <w:sz w:val="24"/>
        </w:rPr>
        <w:t>话务台工作环境卫生、消防安全等按照《通讯服务中心安全管理制度》执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5</w:t>
      </w:r>
      <w:r>
        <w:rPr>
          <w:rFonts w:ascii="宋体;SimSun" w:hAnsi="宋体;SimSun" w:cs="宋体;SimSun"/>
          <w:sz w:val="24"/>
        </w:rPr>
        <w:t>由各校区通讯服务部对所管辖的话务工作人员按照《话务服务规范》及考勤、量化考核办法进行考核，晚间不定时查岗，确保话务工作人员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在岗，电话接听无延误。每月将考勤、量化考核结果上报中心办公室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机务维护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做好《长沙理工大学程控电话数据库》的维护，确保数据库完整、详细、准确。机务工作人员要熟练掌握计算机操作、通讯工程机房维护等相关专业的基础理论，熟悉长沙理工大学外线线路主干资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机房内设备不得随意拆装、挪动，按规定程序开关设备，终端和计费系统不得随意开关、敲打，以免造成终端死机或计费出错。机务工作人员要定期对设备进行清理维护、检查其运作情况，确保设备正常运转，保证工作的顺利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3</w:t>
      </w:r>
      <w:r>
        <w:rPr>
          <w:rFonts w:ascii="宋体;SimSun" w:hAnsi="宋体;SimSun" w:cs="宋体;SimSun"/>
          <w:sz w:val="24"/>
        </w:rPr>
        <w:t>机务工作人员接到话务送交的《用户故障申告登记表》后，按照《机务管理办法》进行操作，如用户电话故障为机房线路等故障，则进行故障排除，在《用户故障申告登记表》中“故障处理结果”一栏中填写清楚，反馈到话务班。若机房内用户电话线路正常工作，用户电话故障为外线部分故障时，则由机务工作人员填写《用户故障处理单》，交由线务工作人员进行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) </w:t>
      </w:r>
      <w:r>
        <w:rPr>
          <w:rFonts w:ascii="宋体;SimSun" w:hAnsi="宋体;SimSun" w:cs="宋体;SimSun"/>
          <w:sz w:val="24"/>
        </w:rPr>
        <w:t>接到线务工作人员呈报的用户装、移（拆）机数据后，机务工作人员进行机房作业（跳线：连接用户端口、主干等），并检查作业完成情况（是否连接或拆除成功、电话送音是否正常），最后更新《长沙理工大学程控电话数据库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rFonts w:ascii="宋体;SimSun" w:hAnsi="宋体;SimSun" w:cs="宋体;SimSun"/>
          <w:sz w:val="24"/>
        </w:rPr>
        <w:t>机务工作人员接到宽带故障申告后，按照《机务管理办法》进行操作，检查用户宽带情况并得出相关结论。如为机房故障，则进行处理，并将处理结果在《用户故障申告登记表》中“故障处理结果”一栏中填写清楚，反馈到话务班。若非机房故障，则由机务工作人员填写《用户故障处理单》，交由线务工作人员进行处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) </w:t>
      </w:r>
      <w:r>
        <w:rPr>
          <w:rFonts w:ascii="宋体;SimSun" w:hAnsi="宋体;SimSun" w:cs="宋体;SimSun"/>
          <w:sz w:val="24"/>
        </w:rPr>
        <w:t>受理用户来电显示申请及用户服务等级改变后，按照《机务管理办法》及时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2.4</w:t>
      </w:r>
      <w:r>
        <w:rPr>
          <w:rFonts w:ascii="宋体;SimSun" w:hAnsi="宋体;SimSun" w:cs="宋体;SimSun"/>
          <w:sz w:val="24"/>
        </w:rPr>
        <w:t>机务工作环境卫生、消防安全等按照《通讯服务中心安全管理制度》执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2.5</w:t>
      </w:r>
      <w:r>
        <w:rPr>
          <w:rFonts w:ascii="宋体;SimSun" w:hAnsi="宋体;SimSun" w:cs="宋体;SimSun"/>
          <w:sz w:val="24"/>
        </w:rPr>
        <w:t>由各校区通讯服务部对所管辖的机务工作人员按照《机务管理办法》及考勤、量化考核办法进行考核，每月将考勤、量化考核结果上报中心办公室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线务维护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3.1</w:t>
      </w:r>
      <w:r>
        <w:rPr>
          <w:rFonts w:ascii="宋体;SimSun" w:hAnsi="宋体;SimSun" w:cs="宋体;SimSun"/>
          <w:sz w:val="24"/>
        </w:rPr>
        <w:t>要求线务工作人员要熟悉长沙理工大学外线线路主干资料，熟练掌握线路、话机维护技能。到用户家中作业时严禁收受用户礼品、现金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3.2</w:t>
      </w:r>
      <w:r>
        <w:rPr>
          <w:rFonts w:ascii="宋体;SimSun" w:hAnsi="宋体;SimSun" w:cs="宋体;SimSun"/>
          <w:sz w:val="24"/>
        </w:rPr>
        <w:t>爱惜通讯器材，节约使用通讯耗材，定期巡视线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3</w:t>
      </w:r>
      <w:r>
        <w:rPr>
          <w:rFonts w:ascii="宋体;SimSun" w:hAnsi="宋体;SimSun" w:cs="宋体;SimSun"/>
          <w:sz w:val="24"/>
        </w:rPr>
        <w:t>接到机务送交的《用户故障处理单》后，线务工作人员按照《线务维护管理办法》进行处理，《用户故障处理单》由用户签字确认或提出意见和建议，交由机线班长归档保存。处理结果反馈到话务班进行登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务工作人员接到长沙电信分公司的《装、移电话施工单》后，按照《线务维护管理办法》进行处理，并在装机工单上记录，由用户签字确认。将《装、移电话施工单》回笼交营业厅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务工作人员接到用户话机维修（无绳电话、传真机除外）申请后，按照《线务维护管理办法》进行处理，维修完成后将话机返还用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4</w:t>
      </w:r>
      <w:r>
        <w:rPr>
          <w:rFonts w:ascii="宋体;SimSun" w:hAnsi="宋体;SimSun" w:cs="宋体;SimSun"/>
          <w:sz w:val="24"/>
        </w:rPr>
        <w:t>线务工作环境多为室外或用户家中环境，因此要注意保护、爱护顾客财产。工作完毕后，要主动将现场清理干净，不污染环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3.5</w:t>
      </w:r>
      <w:r>
        <w:rPr>
          <w:rFonts w:ascii="宋体;SimSun" w:hAnsi="宋体;SimSun" w:cs="宋体;SimSun"/>
          <w:sz w:val="24"/>
        </w:rPr>
        <w:t>由各校区通讯服务部对所管辖的线务工作人员按照《线务维护管理办法》及考勤、量化考核办法进行考核，每月将考勤、量化考核结果上报中心办公室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营业厅服务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1</w:t>
      </w:r>
      <w:r>
        <w:rPr>
          <w:rFonts w:ascii="宋体;SimSun" w:hAnsi="宋体;SimSun" w:cs="宋体;SimSun"/>
          <w:sz w:val="24"/>
        </w:rPr>
        <w:t>要求营业厅员工熟悉计算机操作，熟悉各通讯运营商的业务系统，具有丰富的通讯业务知识，熟悉各类业务的办理流程及相关详细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2</w:t>
      </w:r>
      <w:r>
        <w:rPr>
          <w:rFonts w:ascii="宋体;SimSun" w:hAnsi="宋体;SimSun" w:cs="宋体;SimSun"/>
          <w:sz w:val="24"/>
        </w:rPr>
        <w:t>营业厅计算机、打印机等设备不得随意拆装、挪动，不得用力敲打键盘，以免造成死机等影响用户办理业务。营业厅网络线路不得随意拆卸，如有故障，应马上向相关通讯运营商反映情况，在最短的时间内解决问题，保证工作顺利进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3</w:t>
      </w:r>
      <w:r>
        <w:rPr>
          <w:rFonts w:ascii="宋体;SimSun" w:hAnsi="宋体;SimSun" w:cs="宋体;SimSun"/>
          <w:sz w:val="24"/>
        </w:rPr>
        <w:t>话费收缴工作按照《通讯业务处理程序》进行操作，完成后打印发票交给用户确认，无误后工作方完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sz w:val="24"/>
        </w:rPr>
        <w:t>营业前台人员应主动向用户发放通讯业务的相关资料，并将要点告知，引导用户办理业务，指导用户填写《用户资料表》，审验资料填写无误后按照《通讯业务处理程序》进行操作，完成后将所办业务交由用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sz w:val="24"/>
        </w:rPr>
        <w:t>用户有装、移（拆）机业务要求时，营业厅前台人员指导用户填写《用户资料表》，审验资料无误后，按照《通讯业务处理程序》进行操作，长沙电信将生成的《装、移电话施工单》交由机线班进行处理，施工完成后机线班将回笼的《装、移电话施工单》交由营业厅按照《通讯业务处理程序》进行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4</w:t>
      </w:r>
      <w:r>
        <w:rPr>
          <w:rFonts w:ascii="宋体;SimSun" w:hAnsi="宋体;SimSun" w:cs="宋体;SimSun"/>
          <w:sz w:val="24"/>
        </w:rPr>
        <w:t>营业厅环境卫生、消防安全等按照《通讯服务中心安全管理制度》执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4.5</w:t>
      </w:r>
      <w:r>
        <w:rPr>
          <w:rFonts w:ascii="宋体;SimSun" w:hAnsi="宋体;SimSun" w:cs="宋体;SimSun"/>
          <w:sz w:val="24"/>
        </w:rPr>
        <w:t>由各校区通讯服务部对所管辖的营业厅工作人员按照《营业厅服务规范》及考勤、量化考核办法进行考核，每月将考勤、量化考核结果上报中心办公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4.4.6</w:t>
      </w:r>
      <w:r>
        <w:rPr>
          <w:rFonts w:ascii="宋体;SimSun" w:hAnsi="宋体;SimSun" w:cs="宋体;SimSun"/>
          <w:bCs/>
          <w:sz w:val="24"/>
        </w:rPr>
        <w:t>所有的通讯设施</w:t>
      </w:r>
      <w:r>
        <w:rPr>
          <w:rFonts w:ascii="宋体;SimSun" w:hAnsi="宋体;SimSun" w:cs="宋体;SimSun"/>
          <w:sz w:val="24"/>
        </w:rPr>
        <w:t>、设备和工作环境，由各环节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责任人按《</w:t>
      </w:r>
      <w:r>
        <w:rPr>
          <w:rFonts w:ascii="宋体;SimSun" w:hAnsi="宋体;SimSun" w:cs="宋体;SimSun"/>
          <w:sz w:val="24"/>
          <w:szCs w:val="32"/>
        </w:rPr>
        <w:t>设施和工作环境控制程序</w:t>
      </w:r>
      <w:r>
        <w:rPr>
          <w:rFonts w:ascii="宋体;SimSun" w:hAnsi="宋体;SimSun" w:cs="宋体;SimSun"/>
          <w:sz w:val="24"/>
        </w:rPr>
        <w:t>》的规定实施管理、维护、维修、保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作好相应记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邮件的收发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件的收发由收发室按《</w:t>
      </w:r>
      <w:r>
        <w:rPr>
          <w:rFonts w:ascii="宋体;SimSun" w:hAnsi="宋体;SimSun" w:cs="宋体;SimSun"/>
          <w:bCs/>
          <w:sz w:val="24"/>
        </w:rPr>
        <w:t>邮件收发</w:t>
      </w:r>
      <w:r>
        <w:rPr>
          <w:rFonts w:ascii="宋体;SimSun" w:hAnsi="宋体;SimSun" w:cs="宋体;SimSun"/>
          <w:bCs/>
          <w:sz w:val="24"/>
        </w:rPr>
        <w:t>服务管理规定</w:t>
      </w:r>
      <w:r>
        <w:rPr>
          <w:rFonts w:ascii="宋体;SimSun" w:hAnsi="宋体;SimSun" w:cs="宋体;SimSun"/>
          <w:sz w:val="24"/>
        </w:rPr>
        <w:t>》实施，并做好相应记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LGDHQ/QP-05   </w:t>
      </w:r>
      <w:r>
        <w:rPr>
          <w:rFonts w:ascii="宋体;SimSun" w:hAnsi="宋体;SimSun" w:cs="宋体;SimSun"/>
          <w:sz w:val="24"/>
        </w:rPr>
        <w:t>《设施和环境控制程序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1</w:t>
      </w:r>
      <w:r>
        <w:rPr>
          <w:rFonts w:ascii="宋体;SimSun" w:hAnsi="宋体;SimSun" w:cs="宋体;SimSun"/>
          <w:sz w:val="24"/>
        </w:rPr>
        <w:t>《话务服务规范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2</w:t>
      </w:r>
      <w:r>
        <w:rPr>
          <w:rFonts w:ascii="宋体;SimSun" w:hAnsi="宋体;SimSun" w:cs="宋体;SimSun"/>
          <w:sz w:val="24"/>
        </w:rPr>
        <w:t>《机务管理办法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3</w:t>
      </w:r>
      <w:r>
        <w:rPr>
          <w:rFonts w:ascii="宋体;SimSun" w:hAnsi="宋体;SimSun" w:cs="宋体;SimSun"/>
          <w:sz w:val="24"/>
        </w:rPr>
        <w:t>《线务维护管理办法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4</w:t>
      </w:r>
      <w:r>
        <w:rPr>
          <w:rFonts w:ascii="宋体;SimSun" w:hAnsi="宋体;SimSun" w:cs="宋体;SimSun"/>
          <w:sz w:val="24"/>
        </w:rPr>
        <w:t>《通讯业务处理程序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5</w:t>
      </w:r>
      <w:r>
        <w:rPr>
          <w:rFonts w:ascii="宋体;SimSun" w:hAnsi="宋体;SimSun" w:cs="宋体;SimSun"/>
          <w:sz w:val="24"/>
        </w:rPr>
        <w:t>《营业厅服务规范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6</w:t>
      </w:r>
      <w:r>
        <w:rPr>
          <w:rFonts w:ascii="宋体;SimSun" w:hAnsi="宋体;SimSun" w:cs="宋体;SimSun"/>
          <w:sz w:val="24"/>
        </w:rPr>
        <w:t>《通讯服务中心安全管理制度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LGDHQ/QI-09-06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bCs/>
          <w:sz w:val="24"/>
        </w:rPr>
        <w:t>邮件收发</w:t>
      </w:r>
      <w:r>
        <w:rPr>
          <w:rFonts w:ascii="宋体;SimSun" w:hAnsi="宋体;SimSun" w:cs="宋体;SimSun"/>
          <w:bCs/>
          <w:sz w:val="24"/>
        </w:rPr>
        <w:t>服务管理规定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09-01</w:t>
      </w:r>
      <w:r>
        <w:rPr>
          <w:rFonts w:ascii="宋体;SimSun" w:hAnsi="宋体;SimSun" w:cs="宋体;SimSun"/>
          <w:sz w:val="24"/>
        </w:rPr>
        <w:t>《用户故障申告登记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GDHQ/QR-09-02</w:t>
      </w:r>
      <w:r>
        <w:rPr>
          <w:rFonts w:ascii="宋体;SimSun" w:hAnsi="宋体;SimSun" w:cs="宋体;SimSun"/>
          <w:sz w:val="24"/>
        </w:rPr>
        <w:t>《用户故障处理单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缴费清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缴费清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班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信</w:t>
      </w:r>
      <w:r>
        <w:rPr>
          <w:rFonts w:cs="宋体;SimSun" w:ascii="宋体;SimSun" w:hAnsi="宋体;SimSun"/>
          <w:sz w:val="24"/>
        </w:rPr>
        <w:t>TOP</w:t>
      </w:r>
      <w:r>
        <w:rPr>
          <w:rFonts w:ascii="宋体;SimSun" w:hAnsi="宋体;SimSun" w:cs="宋体;SimSun"/>
          <w:sz w:val="24"/>
        </w:rPr>
        <w:t>卡领用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信手机卡领用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票据领销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服务中心交接款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通网卡领用记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长沙理工大学程控电话数据库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装、移电话施工单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用户资料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通讯服务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09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通信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09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宋体;SimSun" w:hAnsi="宋体;SimSun" w:cs="宋体;SimSun"/>
              <w:sz w:val="32"/>
              <w:szCs w:val="32"/>
            </w:rPr>
            <w:t>通信服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5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0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02:00Z</dcterms:created>
  <dc:creator>YPM</dc:creator>
  <dc:description/>
  <cp:keywords/>
  <dc:language>en-US</dc:language>
  <cp:lastModifiedBy>USER</cp:lastModifiedBy>
  <dcterms:modified xsi:type="dcterms:W3CDTF">2012-11-27T07:03:00Z</dcterms:modified>
  <cp:revision>28</cp:revision>
  <dc:subject/>
  <dc:title>1</dc:title>
</cp:coreProperties>
</file>