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管辖区内的环境卫生实施管理，确保干净、整洁的生活、教学工作环境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范围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 xml:space="preserve">适用于云塘校区、金盆岭校区公共辖区及特定辖区的环卫服务管理。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职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云塘物业负责云塘校区户外公共区域环卫服务的提供和管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2</w:t>
      </w:r>
      <w:r>
        <w:rPr>
          <w:rFonts w:ascii="宋体;SimSun" w:hAnsi="宋体;SimSun" w:cs="宋体;SimSun"/>
          <w:sz w:val="24"/>
        </w:rPr>
        <w:t>金盆岭物业负责金盆岭校区户外公共区域环卫服务的提供和管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</w:t>
      </w:r>
      <w:r>
        <w:rPr>
          <w:rFonts w:ascii="宋体;SimSun" w:hAnsi="宋体;SimSun" w:cs="宋体;SimSun"/>
          <w:sz w:val="24"/>
        </w:rPr>
        <w:t>旅游运输中心负责垃圾的外运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作程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按照《长沙理工大学后勤服务质量标准与量化考核细则》和《岗位能力描述书》的规定，各物业服务中心对各类保洁人员进行培训和考核，考核合格后上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保洁人员按照《清洁操作规程》的规定，对办公区、教学区、生活区、学生区的公共区域、辖区内的公共厕所、公共区域明沟等按要求的程序和频次进行清扫，及时做好办公区、教学区、生活区、学生区的垃圾收集和垃圾中转站的垃圾处理，确保清扫达到清洁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对辖区内的公共环卫设置的管理按《公共环卫设置保护条例》执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单位建筑垃圾和职工家属装修房屋建筑垃圾的处理按《长沙市人民政府关于强化渣土砂石管理的规定》和长沙市《关于规范我市城区环卫有偿服务收费项目和标准的通知》执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各物业服务中心及质量监督中心定期对环卫服务质量进行检查，填写《环卫工作日查表》，定期报各物业服务中心办公室汇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6</w:t>
      </w:r>
      <w:r>
        <w:rPr>
          <w:rFonts w:ascii="宋体;SimSun" w:hAnsi="宋体;SimSun" w:cs="宋体;SimSun"/>
          <w:sz w:val="24"/>
        </w:rPr>
        <w:t>旅游运输中心按规定定期外运垃圾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支持性文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I-16-01</w:t>
      </w:r>
      <w:r>
        <w:rPr>
          <w:rFonts w:ascii="宋体;SimSun" w:hAnsi="宋体;SimSun" w:cs="宋体;SimSun"/>
          <w:sz w:val="24"/>
        </w:rPr>
        <w:t>《清洁操作规程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I-16-02</w:t>
      </w:r>
      <w:r>
        <w:rPr>
          <w:rFonts w:ascii="宋体;SimSun" w:hAnsi="宋体;SimSun" w:cs="宋体;SimSun"/>
          <w:sz w:val="24"/>
        </w:rPr>
        <w:t>《公共环卫设置保护条例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质量记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R-16-01</w:t>
      </w:r>
      <w:r>
        <w:rPr>
          <w:rFonts w:ascii="宋体;SimSun" w:hAnsi="宋体;SimSun" w:cs="宋体;SimSun"/>
          <w:bCs/>
          <w:sz w:val="24"/>
        </w:rPr>
        <w:t>《环卫工作日查表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kern w:val="0"/>
        <w:sz w:val="24"/>
        <w:szCs w:val="24"/>
        <w:u w:val="single"/>
      </w:rPr>
      <w:t>物业服务中心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6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环卫服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2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2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6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环卫服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2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1:13:00Z</dcterms:created>
  <dc:creator>YPM</dc:creator>
  <dc:description/>
  <cp:keywords/>
  <dc:language>en-US</dc:language>
  <cp:lastModifiedBy>USER</cp:lastModifiedBy>
  <dcterms:modified xsi:type="dcterms:W3CDTF">2012-12-21T05:32:00Z</dcterms:modified>
  <cp:revision>27</cp:revision>
  <dc:subject/>
  <dc:title>1</dc:title>
</cp:coreProperties>
</file>